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500370</wp:posOffset>
                </wp:positionH>
                <wp:positionV relativeFrom="paragraph">
                  <wp:posOffset>-443230</wp:posOffset>
                </wp:positionV>
                <wp:extent cx="3841115" cy="7321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200" cy="7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BRAZCE A KRUHY V OBILÍ  -  LÉTO  96    CZ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FIELD PATTERNS - SUMMER 9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SIRIUS    1996   © - pn-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33.1pt;margin-top:-34.9pt;width:302.4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BRAZCE A KRUHY V OBILÍ  -  LÉTO  96    CZ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FIELD PATTERNS - SUMMER 9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SIRIUS    1996   © - pn-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2054225" cy="1786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940050</wp:posOffset>
                </wp:positionH>
                <wp:positionV relativeFrom="paragraph">
                  <wp:posOffset>-443230</wp:posOffset>
                </wp:positionV>
                <wp:extent cx="2039620" cy="1778635"/>
                <wp:effectExtent l="0" t="0" r="47625" b="317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760" cy="177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31.5pt;margin-top:-34.9pt;width:160.55pt;height:140pt;mso-wrap-style:none;v-text-anchor:middle" type="_x0000_t202">
                <v:fill o:detectmouseclick="t" type="solid" color2="#3f3f3f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w:drawing>
          <wp:inline distT="0" distB="0" distL="0" distR="0">
            <wp:extent cx="1369695" cy="11804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477010</wp:posOffset>
                </wp:positionH>
                <wp:positionV relativeFrom="paragraph">
                  <wp:posOffset>105410</wp:posOffset>
                </wp:positionV>
                <wp:extent cx="1369695" cy="1180465"/>
                <wp:effectExtent l="0" t="0" r="47625" b="317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800" cy="11804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16.3pt;margin-top:8.3pt;width:107.8pt;height:92.9pt;mso-wrap-style:none;v-text-anchor:middle" type="_x0000_t202">
                <v:fill o:detectmouseclick="t" type="solid" color2="#3f3f3f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w:drawing>
          <wp:inline distT="0" distB="0" distL="0" distR="0">
            <wp:extent cx="1983740" cy="22186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-626110</wp:posOffset>
                </wp:positionH>
                <wp:positionV relativeFrom="paragraph">
                  <wp:posOffset>-260350</wp:posOffset>
                </wp:positionV>
                <wp:extent cx="1971675" cy="2197735"/>
                <wp:effectExtent l="0" t="0" r="47625" b="317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720" cy="2197800"/>
                        </a:xfrm>
                        <a:prstGeom prst="rect">
                          <a:avLst/>
                        </a:prstGeom>
                        <a:solidFill>
                          <a:srgbClr val="b3b3b3"/>
                        </a:solidFill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3b3b3" stroked="f" o:allowincell="f" style="position:absolute;margin-left:-49.3pt;margin-top:-20.5pt;width:155.2pt;height:173pt;mso-wrap-style:none;v-text-anchor:middle" type="_x0000_t202">
                <v:fill o:detectmouseclick="t" type="solid" color2="#4c4c4c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  <w:r/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500370</wp:posOffset>
                </wp:positionH>
                <wp:positionV relativeFrom="paragraph">
                  <wp:posOffset>3906520</wp:posOffset>
                </wp:positionV>
                <wp:extent cx="2012315" cy="24695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0" cy="246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1 ......  Jindřichovice (Kolinec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2 ......  Solnice  (Rychnov n/K)     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3 ......  Mosty    (Jablůnkov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4 ......  Nový Jičín  (Ostravsko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5 ......  Horšov (Horšovský Týn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6 ......  Čiháň  (Klatovsko)            ?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7 ......  Rájec-Jestřebí (Blansko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8 ......  Lhota (Plzeňsko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9 ......  Albrechtice (Sušicko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10 .....  Nemilkov (Klatovsko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11 .....  Bystřany (Teplicko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12 .....  Vlčkovice (Sušicko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13 .....  Vůsí  (Písecko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14 .....  Sepekov (Milevsko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15 .....  Nepomuk u Dražíče (Písecko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16 .....  Draženov  (Domažlicko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17 .....  Plánice (Sušicko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18 .....  Rohozec (Blansko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33.1pt;margin-top:307.6pt;width:158.4pt;height:19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1 ......  Jindřichovice (Kolinec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2 ......  Solnice  (Rychnov n/K)     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3 ......  Mosty    (Jablůnkov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4 ......  Nový Jičín  (Ostravsko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5 ......  Horšov (Horšovský Týn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6 ......  Čiháň  (Klatovsko)            ?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7 ......  Rájec-Jestřebí (Blansko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8 ......  Lhota (Plzeňsko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9 ......  Albrechtice (Sušicko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10 .....  Nemilkov (Klatovsko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11 .....  Bystřany (Teplicko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12 .....  Vlčkovice (Sušicko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13 .....  Vůsí  (Písecko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14 .....  Sepekov (Milevsko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15 .....  Nepomuk u Dražíče (Písecko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16 .....  Draženov  (Domažlicko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17 .....  Plánice (Sušicko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18 .....  Rohozec (Blansko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7603490</wp:posOffset>
                </wp:positionH>
                <wp:positionV relativeFrom="paragraph">
                  <wp:posOffset>3631565</wp:posOffset>
                </wp:positionV>
                <wp:extent cx="2012315" cy="2760980"/>
                <wp:effectExtent l="0" t="0" r="0" b="4724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0" cy="276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9 ......  Tacho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0 ......  Kněževes (Rakovník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21 ......  Vlaši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2 ......  Žihle (Plzeň-sever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3 ......  Sluhov (Klatovsko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4 ......  Častolovice (Týniště n.Orlicí 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5 ......  Nové Město n. Met.                     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6 ......  Stichovice (Prostějov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7 ......  Vítězná-Kocléřov (Dvůr Král.)   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8 ......  Mý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9 ......  Nezvěst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0 ......  Benešo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1 ......  Čerčany (Benešovsko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2 ......  Sudoměřice (Bechyně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33 ......   Pouzdřany (Brno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4 ......   Starý Plzenec (Plzeň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5 ......   Štěnovice  (Plzeň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?  .........................................  HOAX   !!!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?  .... s největší pravděpodobností paděle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98.7pt;margin-top:285.95pt;width:158.4pt;height:217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9 ......  Tacho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0 ......  Kněževes (Rakovník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21 ......  Vlašim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2 ......  Žihle (Plzeň-sever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3 ......  Sluhov (Klatovsko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4 ......  Častolovice (Týniště n.Orlicí 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5 ......  Nové Město n. Met.                     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6 ......  Stichovice (Prostějov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7 ......  Vítězná-Kocléřov (Dvůr Král.)   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8 ......  Mý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9 ......  Nezvěsti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0 ......  Benešo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1 ......  Čerčany (Benešovsko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2 ......  Sudoměřice (Bechyně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33 ......   Pouzdřany (Brno)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4 ......   Starý Plzenec (Plzeň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5 ......   Štěnovice  (Plzeň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?  .........................................  HOAX   !!!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?  .... s největší pravděpodobností paděle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763010</wp:posOffset>
                </wp:positionH>
                <wp:positionV relativeFrom="paragraph">
                  <wp:posOffset>2809240</wp:posOffset>
                </wp:positionV>
                <wp:extent cx="1645920" cy="91440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221.2pt" to="425.85pt,293.1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951730</wp:posOffset>
                </wp:positionH>
                <wp:positionV relativeFrom="paragraph">
                  <wp:posOffset>2352040</wp:posOffset>
                </wp:positionV>
                <wp:extent cx="111760" cy="102870"/>
                <wp:effectExtent l="0" t="0" r="0" b="984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00" cy="10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89.9pt;margin-top:185.2pt;width:8.75pt;height: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4824730</wp:posOffset>
                </wp:positionH>
                <wp:positionV relativeFrom="paragraph">
                  <wp:posOffset>2352040</wp:posOffset>
                </wp:positionV>
                <wp:extent cx="92075" cy="102870"/>
                <wp:effectExtent l="0" t="0" r="0" b="990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0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79.9pt;margin-top:185.2pt;width:7.2pt;height: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5591810</wp:posOffset>
                </wp:positionH>
                <wp:positionV relativeFrom="paragraph">
                  <wp:posOffset>2992120</wp:posOffset>
                </wp:positionV>
                <wp:extent cx="92075" cy="102870"/>
                <wp:effectExtent l="0" t="0" r="0" b="984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0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40.3pt;margin-top:235.6pt;width:7.2pt;height: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6963410</wp:posOffset>
                </wp:positionH>
                <wp:positionV relativeFrom="paragraph">
                  <wp:posOffset>3265805</wp:posOffset>
                </wp:positionV>
                <wp:extent cx="92075" cy="102870"/>
                <wp:effectExtent l="0" t="0" r="0" b="990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0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8.3pt;margin-top:257.15pt;width:7.2pt;height: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2054225" cy="241427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665730</wp:posOffset>
                </wp:positionH>
                <wp:positionV relativeFrom="paragraph">
                  <wp:posOffset>3723640</wp:posOffset>
                </wp:positionV>
                <wp:extent cx="2032635" cy="2413000"/>
                <wp:effectExtent l="0" t="0" r="47625" b="317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560" cy="241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09.9pt;margin-top:293.2pt;width:160pt;height:189.95pt;mso-wrap-style:none;v-text-anchor:middle" type="_x0000_t202">
                <v:fill o:detectmouseclick="t" type="solid" color2="#3f3f3f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w:drawing>
          <wp:inline distT="0" distB="0" distL="0" distR="0">
            <wp:extent cx="1096010" cy="115506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751330</wp:posOffset>
                </wp:positionH>
                <wp:positionV relativeFrom="paragraph">
                  <wp:posOffset>2809240</wp:posOffset>
                </wp:positionV>
                <wp:extent cx="2926080" cy="109728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26080" cy="109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21.2pt" to="368.25pt,307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025650</wp:posOffset>
                </wp:positionH>
                <wp:positionV relativeFrom="paragraph">
                  <wp:posOffset>4180840</wp:posOffset>
                </wp:positionV>
                <wp:extent cx="396240" cy="4578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963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9.5pt;margin-top:329.2pt;width:31.15pt;height:3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208530</wp:posOffset>
                </wp:positionH>
                <wp:positionV relativeFrom="paragraph">
                  <wp:posOffset>1163320</wp:posOffset>
                </wp:positionV>
                <wp:extent cx="2524125" cy="963295"/>
                <wp:effectExtent l="6985" t="6985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9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91.6pt" to="372.6pt,16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294130</wp:posOffset>
                </wp:positionH>
                <wp:positionV relativeFrom="paragraph">
                  <wp:posOffset>2809240</wp:posOffset>
                </wp:positionV>
                <wp:extent cx="3291840" cy="9144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918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221.2pt" to="361.05pt,228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8426450</wp:posOffset>
                </wp:positionH>
                <wp:positionV relativeFrom="paragraph">
                  <wp:posOffset>614680</wp:posOffset>
                </wp:positionV>
                <wp:extent cx="1096010" cy="1155065"/>
                <wp:effectExtent l="0" t="0" r="47625" b="317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840" cy="11552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663.5pt;margin-top:48.4pt;width:86.25pt;height:90.9pt;mso-wrap-style:none;v-text-anchor:middle" type="_x0000_t202">
                <v:fill o:detectmouseclick="t" type="solid" color2="#3f3f3f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w:drawing>
          <wp:inline distT="0" distB="0" distL="0" distR="0">
            <wp:extent cx="3125470" cy="2143760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547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-626110</wp:posOffset>
                </wp:positionH>
                <wp:positionV relativeFrom="paragraph">
                  <wp:posOffset>3906520</wp:posOffset>
                </wp:positionV>
                <wp:extent cx="3112135" cy="2136775"/>
                <wp:effectExtent l="0" t="0" r="47625" b="317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200" cy="2136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-49.3pt;margin-top:307.6pt;width:245pt;height:168.2pt;mso-wrap-style:none;v-text-anchor:middle" type="_x0000_t202">
                <v:fill o:detectmouseclick="t" type="solid" color2="#3f3f3f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w:drawing>
          <wp:inline distT="0" distB="0" distL="0" distR="0">
            <wp:extent cx="1881505" cy="1819910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1505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403090</wp:posOffset>
                </wp:positionH>
                <wp:positionV relativeFrom="paragraph">
                  <wp:posOffset>248920</wp:posOffset>
                </wp:positionV>
                <wp:extent cx="1188720" cy="1097280"/>
                <wp:effectExtent l="6985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09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9.6pt" to="440.25pt,105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385570</wp:posOffset>
                </wp:positionH>
                <wp:positionV relativeFrom="paragraph">
                  <wp:posOffset>1529080</wp:posOffset>
                </wp:positionV>
                <wp:extent cx="3291840" cy="1188720"/>
                <wp:effectExtent l="6350" t="6350" r="6985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118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20.4pt" to="368.25pt,213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8060690</wp:posOffset>
                </wp:positionH>
                <wp:positionV relativeFrom="paragraph">
                  <wp:posOffset>1346200</wp:posOffset>
                </wp:positionV>
                <wp:extent cx="914400" cy="1097280"/>
                <wp:effectExtent l="6350" t="6350" r="698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09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7pt,106pt" to="706.65pt,192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585970</wp:posOffset>
                </wp:positionH>
                <wp:positionV relativeFrom="paragraph">
                  <wp:posOffset>4311650</wp:posOffset>
                </wp:positionV>
                <wp:extent cx="366395" cy="4578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664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1.1pt;margin-top:339.5pt;width:28.8pt;height:3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677410</wp:posOffset>
                </wp:positionH>
                <wp:positionV relativeFrom="paragraph">
                  <wp:posOffset>2665730</wp:posOffset>
                </wp:positionV>
                <wp:extent cx="92075" cy="118110"/>
                <wp:effectExtent l="0" t="0" r="0" b="952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8.3pt;margin-top:209.9pt;width:7.2pt;height:9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6661150</wp:posOffset>
                </wp:positionH>
                <wp:positionV relativeFrom="paragraph">
                  <wp:posOffset>1728470</wp:posOffset>
                </wp:positionV>
                <wp:extent cx="92075" cy="132080"/>
                <wp:effectExtent l="0" t="0" r="0" b="1111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16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24.5pt;margin-top:136.1pt;width:7.2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16"/>
                          <w:szCs w:val="16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8517890</wp:posOffset>
                </wp:positionH>
                <wp:positionV relativeFrom="paragraph">
                  <wp:posOffset>2482850</wp:posOffset>
                </wp:positionV>
                <wp:extent cx="92075" cy="118110"/>
                <wp:effectExtent l="0" t="0" r="0" b="958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4"/>
                                <w:szCs w:val="14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70.7pt;margin-top:195.5pt;width:7.2pt;height:9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14"/>
                          <w:szCs w:val="14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7969250</wp:posOffset>
                </wp:positionH>
                <wp:positionV relativeFrom="paragraph">
                  <wp:posOffset>2482850</wp:posOffset>
                </wp:positionV>
                <wp:extent cx="92075" cy="118110"/>
                <wp:effectExtent l="0" t="0" r="0" b="952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27.5pt;margin-top:195.5pt;width:7.2pt;height:9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311650</wp:posOffset>
                </wp:positionH>
                <wp:positionV relativeFrom="paragraph">
                  <wp:posOffset>2482850</wp:posOffset>
                </wp:positionV>
                <wp:extent cx="92075" cy="118110"/>
                <wp:effectExtent l="0" t="0" r="0" b="958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9.5pt;margin-top:195.5pt;width:7.2pt;height:9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768850</wp:posOffset>
                </wp:positionH>
                <wp:positionV relativeFrom="paragraph">
                  <wp:posOffset>2757170</wp:posOffset>
                </wp:positionV>
                <wp:extent cx="92075" cy="118110"/>
                <wp:effectExtent l="0" t="0" r="0" b="958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75.5pt;margin-top:217.1pt;width:7.2pt;height:9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494530</wp:posOffset>
                </wp:positionH>
                <wp:positionV relativeFrom="paragraph">
                  <wp:posOffset>2844165</wp:posOffset>
                </wp:positionV>
                <wp:extent cx="183515" cy="102870"/>
                <wp:effectExtent l="0" t="0" r="0" b="990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0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53.9pt;margin-top:223.95pt;width:14.4pt;height: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7054850</wp:posOffset>
                </wp:positionH>
                <wp:positionV relativeFrom="paragraph">
                  <wp:posOffset>2757170</wp:posOffset>
                </wp:positionV>
                <wp:extent cx="92075" cy="118110"/>
                <wp:effectExtent l="0" t="0" r="0" b="952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55.5pt;margin-top:217.1pt;width:7.2pt;height:9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585970</wp:posOffset>
                </wp:positionH>
                <wp:positionV relativeFrom="paragraph">
                  <wp:posOffset>2391410</wp:posOffset>
                </wp:positionV>
                <wp:extent cx="92075" cy="118110"/>
                <wp:effectExtent l="0" t="0" r="0" b="958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4"/>
                                <w:szCs w:val="14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1.1pt;margin-top:188.3pt;width:7.2pt;height:9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14"/>
                          <w:szCs w:val="14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860290</wp:posOffset>
                </wp:positionH>
                <wp:positionV relativeFrom="paragraph">
                  <wp:posOffset>2717800</wp:posOffset>
                </wp:positionV>
                <wp:extent cx="92075" cy="102870"/>
                <wp:effectExtent l="0" t="0" r="0" b="990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0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82.7pt;margin-top:214pt;width:7.2pt;height: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951730</wp:posOffset>
                </wp:positionH>
                <wp:positionV relativeFrom="paragraph">
                  <wp:posOffset>2682240</wp:posOffset>
                </wp:positionV>
                <wp:extent cx="92075" cy="102870"/>
                <wp:effectExtent l="0" t="0" r="0" b="984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0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89.9pt;margin-top:211.2pt;width:7.2pt;height: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677410</wp:posOffset>
                </wp:positionH>
                <wp:positionV relativeFrom="paragraph">
                  <wp:posOffset>2844165</wp:posOffset>
                </wp:positionV>
                <wp:extent cx="100965" cy="102870"/>
                <wp:effectExtent l="0" t="0" r="0" b="9906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00" cy="10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8.3pt;margin-top:223.95pt;width:7.9pt;height: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220210</wp:posOffset>
                </wp:positionH>
                <wp:positionV relativeFrom="paragraph">
                  <wp:posOffset>2352040</wp:posOffset>
                </wp:positionV>
                <wp:extent cx="100965" cy="102870"/>
                <wp:effectExtent l="0" t="0" r="0" b="990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00" cy="10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2.3pt;margin-top:185.2pt;width:7.9pt;height: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403090</wp:posOffset>
                </wp:positionH>
                <wp:positionV relativeFrom="paragraph">
                  <wp:posOffset>2534920</wp:posOffset>
                </wp:positionV>
                <wp:extent cx="100965" cy="102870"/>
                <wp:effectExtent l="0" t="0" r="0" b="9906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00" cy="10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46.7pt;margin-top:199.6pt;width:7.9pt;height: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500370</wp:posOffset>
                </wp:positionH>
                <wp:positionV relativeFrom="paragraph">
                  <wp:posOffset>2809240</wp:posOffset>
                </wp:positionV>
                <wp:extent cx="92075" cy="102870"/>
                <wp:effectExtent l="0" t="0" r="0" b="984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0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33.1pt;margin-top:221.2pt;width:7.2pt;height: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5472430</wp:posOffset>
                </wp:positionH>
                <wp:positionV relativeFrom="paragraph">
                  <wp:posOffset>2952115</wp:posOffset>
                </wp:positionV>
                <wp:extent cx="92075" cy="102870"/>
                <wp:effectExtent l="0" t="0" r="0" b="990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0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30.9pt;margin-top:232.45pt;width:7.2pt;height: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963410</wp:posOffset>
                </wp:positionH>
                <wp:positionV relativeFrom="paragraph">
                  <wp:posOffset>2900680</wp:posOffset>
                </wp:positionV>
                <wp:extent cx="100965" cy="102870"/>
                <wp:effectExtent l="0" t="0" r="0" b="9906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00" cy="10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8.3pt;margin-top:228.4pt;width:7.9pt;height: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860290</wp:posOffset>
                </wp:positionH>
                <wp:positionV relativeFrom="paragraph">
                  <wp:posOffset>1986280</wp:posOffset>
                </wp:positionV>
                <wp:extent cx="92075" cy="102870"/>
                <wp:effectExtent l="0" t="0" r="0" b="9906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0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82.7pt;margin-top:156.4pt;width:7.2pt;height: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5796915</wp:posOffset>
                </wp:positionH>
                <wp:positionV relativeFrom="paragraph">
                  <wp:posOffset>2556510</wp:posOffset>
                </wp:positionV>
                <wp:extent cx="92075" cy="102870"/>
                <wp:effectExtent l="0" t="0" r="0" b="984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0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56.45pt;margin-top:201.3pt;width:7.2pt;height: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6588760</wp:posOffset>
                </wp:positionH>
                <wp:positionV relativeFrom="paragraph">
                  <wp:posOffset>1836420</wp:posOffset>
                </wp:positionV>
                <wp:extent cx="92075" cy="102870"/>
                <wp:effectExtent l="0" t="0" r="0" b="984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0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8.8pt;margin-top:144.6pt;width:7.2pt;height: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689090</wp:posOffset>
                </wp:positionH>
                <wp:positionV relativeFrom="paragraph">
                  <wp:posOffset>1620520</wp:posOffset>
                </wp:positionV>
                <wp:extent cx="92075" cy="102870"/>
                <wp:effectExtent l="0" t="0" r="0" b="9906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0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26.7pt;margin-top:127.6pt;width:7.2pt;height: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6414770</wp:posOffset>
                </wp:positionH>
                <wp:positionV relativeFrom="paragraph">
                  <wp:posOffset>1437640</wp:posOffset>
                </wp:positionV>
                <wp:extent cx="100965" cy="102870"/>
                <wp:effectExtent l="0" t="0" r="0" b="984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00" cy="10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05.1pt;margin-top:113.2pt;width:7.9pt;height: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7420610</wp:posOffset>
                </wp:positionH>
                <wp:positionV relativeFrom="paragraph">
                  <wp:posOffset>2717800</wp:posOffset>
                </wp:positionV>
                <wp:extent cx="100965" cy="102870"/>
                <wp:effectExtent l="0" t="0" r="0" b="9906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00" cy="10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84.3pt;margin-top:214pt;width:7.9pt;height: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5134610</wp:posOffset>
                </wp:positionH>
                <wp:positionV relativeFrom="paragraph">
                  <wp:posOffset>2352040</wp:posOffset>
                </wp:positionV>
                <wp:extent cx="100965" cy="102870"/>
                <wp:effectExtent l="0" t="0" r="0" b="9906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00" cy="10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04.3pt;margin-top:185.2pt;width:7.9pt;height: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916170</wp:posOffset>
                </wp:positionH>
                <wp:positionV relativeFrom="paragraph">
                  <wp:posOffset>2442845</wp:posOffset>
                </wp:positionV>
                <wp:extent cx="100965" cy="102870"/>
                <wp:effectExtent l="0" t="0" r="0" b="9906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00" cy="10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87.1pt;margin-top:192.35pt;width:7.9pt;height: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683250</wp:posOffset>
                </wp:positionH>
                <wp:positionV relativeFrom="paragraph">
                  <wp:posOffset>2443480</wp:posOffset>
                </wp:positionV>
                <wp:extent cx="92075" cy="102870"/>
                <wp:effectExtent l="0" t="0" r="0" b="9906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0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47.5pt;margin-top:192.4pt;width:7.2pt;height: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5683250</wp:posOffset>
                </wp:positionH>
                <wp:positionV relativeFrom="paragraph">
                  <wp:posOffset>2352040</wp:posOffset>
                </wp:positionV>
                <wp:extent cx="92075" cy="102870"/>
                <wp:effectExtent l="0" t="0" r="0" b="984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0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47.5pt;margin-top:185.2pt;width:7.2pt;height: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5500370</wp:posOffset>
                </wp:positionH>
                <wp:positionV relativeFrom="paragraph">
                  <wp:posOffset>1294130</wp:posOffset>
                </wp:positionV>
                <wp:extent cx="183515" cy="11811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33.1pt;margin-top:101.9pt;width:14.4pt;height:9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585970</wp:posOffset>
                </wp:positionH>
                <wp:positionV relativeFrom="paragraph">
                  <wp:posOffset>2754630</wp:posOffset>
                </wp:positionV>
                <wp:extent cx="144145" cy="102870"/>
                <wp:effectExtent l="0" t="0" r="0" b="984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00" cy="10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1.1pt;margin-top:216.9pt;width:11.3pt;height: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768850</wp:posOffset>
                </wp:positionH>
                <wp:positionV relativeFrom="paragraph">
                  <wp:posOffset>2077720</wp:posOffset>
                </wp:positionV>
                <wp:extent cx="92075" cy="102870"/>
                <wp:effectExtent l="0" t="0" r="0" b="984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0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75.5pt;margin-top:163.6pt;width:7.2pt;height: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-626110</wp:posOffset>
                </wp:positionH>
                <wp:positionV relativeFrom="paragraph">
                  <wp:posOffset>1986280</wp:posOffset>
                </wp:positionV>
                <wp:extent cx="1880235" cy="1809750"/>
                <wp:effectExtent l="0" t="0" r="47625" b="317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80" cy="1809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-49.3pt;margin-top:156.4pt;width:148pt;height:142.45pt;mso-wrap-style:none;v-text-anchor:middle" type="_x0000_t202">
                <v:fill o:detectmouseclick="t" type="solid" color2="#3f3f3f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5317490</wp:posOffset>
                </wp:positionH>
                <wp:positionV relativeFrom="paragraph">
                  <wp:posOffset>2809240</wp:posOffset>
                </wp:positionV>
                <wp:extent cx="92075" cy="102870"/>
                <wp:effectExtent l="0" t="0" r="0" b="9906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0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18.7pt;margin-top:221.2pt;width:7.2pt;height:8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932805" cy="4172585"/>
            <wp:effectExtent l="0" t="0" r="0" b="0"/>
            <wp:docPr id="6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417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488690</wp:posOffset>
                </wp:positionH>
                <wp:positionV relativeFrom="paragraph">
                  <wp:posOffset>379730</wp:posOffset>
                </wp:positionV>
                <wp:extent cx="5918835" cy="41662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760" cy="416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4.7pt;margin-top:29.9pt;width:466pt;height:328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/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18"/>
      <w:szCs w:val="18"/>
      <w:lang w:val="cs-CZ" w:eastAsia="zh-CN" w:bidi="hi-IN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1T11:50:00Z</dcterms:created>
  <dc:creator>Nov�k Petr</dc:creator>
  <dc:description/>
  <dc:language>en-US</dc:language>
  <cp:lastModifiedBy>Nov�k Petr</cp:lastModifiedBy>
  <cp:lastPrinted>1996-10-29T13:58:00Z</cp:lastPrinted>
  <dcterms:modified xsi:type="dcterms:W3CDTF">1996-10-29T13:59:00Z</dcterms:modified>
  <cp:revision>9</cp:revision>
  <dc:subject/>
  <dc:title/>
</cp:coreProperties>
</file>